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ر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له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راقی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عبان</w:t>
            </w:r>
            <w:r>
              <w:rPr>
                <w:rFonts w:cs="B Titr"/>
                <w:sz w:val="24"/>
                <w:szCs w:val="24"/>
                <w:lang w:bidi="fa-IR"/>
              </w:rPr>
              <w:t>93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52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را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ول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بح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ذك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نك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فا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يكن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ميدوار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و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ق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ا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1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دا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اسه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ادعي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ش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هست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ام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تفاو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اس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دنب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ياف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ي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شني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صحبتهاي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نباشيد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ث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عرو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"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ذهب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"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عن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ف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ص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ذه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شت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ن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نميشنو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ج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ه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"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ح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"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يكنند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همچن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صح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ردن،ب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ع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ي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صيغ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اع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فع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نميك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افي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ع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تل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ن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،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حو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حرف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ضم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تشخي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يدهند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2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ن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تو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ح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ر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صح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ن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ني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ني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له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اق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شيد،م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انس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اق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انست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ع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ي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گير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اع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ع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فع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ياوريدا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نك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ده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گوي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تاث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يشت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ن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هما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ار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اع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+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فعول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+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ع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ج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نيد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bidi="fa-IR"/>
              </w:rPr>
              <w:t>3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همي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آشن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شد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ح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س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جم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راي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روش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يكن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: "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ر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سف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عنا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ش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ست،لذ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ي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گير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يتوان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ح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ي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حوالپرس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ق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ائ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ا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اش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ي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اط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ير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ذهنش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ح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نيد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كل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جم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ح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چطو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=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ِشلونِك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;Courier New"/>
                <w:sz w:val="24"/>
                <w:szCs w:val="24"/>
                <w:lang w:bidi="fa-IR"/>
              </w:rPr>
              <w:t>eshloonek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وب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=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زيين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;Courier New"/>
                <w:sz w:val="24"/>
                <w:szCs w:val="24"/>
                <w:lang w:bidi="fa-IR"/>
              </w:rPr>
              <w:t>zieen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داحا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=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لسلامَه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;Courier New"/>
                <w:sz w:val="24"/>
                <w:szCs w:val="24"/>
                <w:lang w:bidi="fa-IR"/>
              </w:rPr>
              <w:t>bessalama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) /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لسَلام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  <w:t xml:space="preserve">=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َمانِ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bidi="fa-IR"/>
              </w:rPr>
              <w:t>الل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200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lang w:bidi="fa-IR"/>
    </w:rPr>
  </w:style>
  <w:style w:type="paragraph" w:styleId="Yiv9382257226ecxmsonormal">
    <w:name w:val="yiv9382257226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7:00Z</dcterms:created>
  <dc:creator>Atabat</dc:creator>
  <dc:description/>
  <dc:language>en-US</dc:language>
  <cp:lastModifiedBy>Windows User</cp:lastModifiedBy>
  <cp:lastPrinted>2013-05-06T17:23:00Z</cp:lastPrinted>
  <dcterms:modified xsi:type="dcterms:W3CDTF">2015-10-01T09:37:00Z</dcterms:modified>
  <cp:revision>2</cp:revision>
  <dc:subject/>
  <dc:title/>
</cp:coreProperties>
</file>